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Приложение 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     »           2014 №          -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возложения венков к памятнику в п. ст. Ербинская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енок возлагают представители Совета ветеранов города Сорс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я города Сорс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чащиеся Ербинской ООО № 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чащиеся МБОУ СОШ №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чащиеся МБОУ ООШ № 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чащиеся МБОУ СОШ № 3 с УИОП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БОУ ДОД «Дом детского творчества» города Сорс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едставители  ООО «Сорский ГОК» и «Сорский ФМЗ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О «Карат – ЦМ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БУЗ «Сорская городская больниц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ГУ ЦР ФСС РФ «Туманны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деления связ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дприятие ООО «Горизон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МВД России по г. Сорс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баканское отделение Красноярской железной дороги филиал ОАО РЖ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естное отделение партии «Единая Росс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ское отделение партии ЛДП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ественные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дприниматели гор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се желающ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Заместитель главы по социальным вопросам                                         Т.С. Шимель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     »           2014 №       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4"/>
        </w:rPr>
        <w:t xml:space="preserve">План-задание  по подготовке и проведению кампан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освященной  празднованию 69-й годовщины Победы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еликой Отечественной вой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53"/>
        <w:gridCol w:w="2532"/>
        <w:gridCol w:w="2847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овед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роведения, ответственные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(п.ст.Ербинская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-11:30 ч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Филиал МБОУ «Сорская СОШ №3 с УИОП» - Ербинская основная общеобразовательная школа №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итинг (стела  Победы, г.Сорск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:00-14:00 ч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ОУ «Сорская СОШ №3 с УИОП»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евая кухня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Фронтовой привал»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00 ч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ПТП «Прогресс», УСПН г. Сорск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Военизирован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л/атлетическая эстаф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00-15:00 ч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городская площадь, МБОУ ДОД  «КДЮСШ» 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:00-15:30 ч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руководители 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:30-16:20 ч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К ДК «Металлург»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российская ак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инута молчания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:00 ч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образовательные учреждения, МБУК ДК «Металлург»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веча памяти» (участники акции в память о погибших родных за Родину зажгут свечи-лампадк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:00 ч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емориал Победы, учреждения города, молодежное движение, МБУК ДК Металлург</w:t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Учреждения культуры, спор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Разработать и реализовать культурную программу праздника «Дня Побе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Организовать митинг п.ст. Ербинск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Организовать митинг на мемориальном комплексе в г. Сор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Организовать и провести спортивные, военизированн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Организовать праздник для участников ВОВ, тружеников ты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Организовать работу с меценатами по привлечению дополнительных финансовых и  материальных средств, для подготовки и проведения праздника и патриотических а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Начальнику отдела правового регулирования и управления муниципальным имуще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Содействовать в организации торгового обслуживания 9 м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Подготовить постановления администрации города Сорска о запрете розничной торговли алкогольной продукции в зоне проведения праздника и изменении движения гражданского и пассажирского транспорта во время праздничных мероприятий и опубликовать в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>ГКУ РХ «Управление социальной поддержки населения города Сорска»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Обеспечить обслуживание ветеранов ВОВ на «Фронтовом привале»: сервировка столов, уборка посуды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БУЗ «Сорская городская больница» (по согласовани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Обеспечить обслуживание медицинским персоналом мероприятий 9 мая во время пр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ортив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арада на городской площ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итинга в п.ст. Ербинская, в г. Сор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Организовать медицинский осмотр ветеранов ВОВ с участием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комендовать полиции ОМВД России по г. Сорску обеспеч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оперативную работу по пресечению действий вандализма в г. Сорске в преддверии празд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работу с личным составом по особенностям обеспечения правопорядка, несения службы, непредвиденных ситуаций (оказание помощи ветеранам, организаторам, пресечение действий, не предусмотренных программой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схему движения гражданского и пассажирского транспорта во время праздничных мероприятий 9 мая, опубликовать в С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безопасность школьников во время несения Вахты Памяти в п. ст. Ербинская и в г. Сорске на городском мемориальном комплек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праздничный салют во время проведения митин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ОО «АлМи»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 Обеспечить уборку улиц, скверов, мест проведения празднич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Установить мусорные баки в районе проведения «Фронтового прива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Обеспечить уборку улиц после проведения праз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Обеспечить электроэнергией праздничные площадки: сквер, городская площадь, п. ст. Ербин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тдел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Обеспечить целенаправленную работу в школах города Сорска к 69-годовщине Победы в Великой Отечественно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Организовать патриотическую акцию «Из поколения в поколение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сти митинг в п.ст.Ербинская 9 мая в 11:00 (ООШ № 4) с возложением венков и ц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сти митинг на мемориальном комплексе в г. Сорске 9 мая в 09:00 (СОШ № 3) с возложением венков и ц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сти торжественный парад на городской площади 9 мая в 10:30 – 11:00 (отдел образ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казать адресную помощь ветеранам ВОВ «Тимуровское движен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рганизовать Вахту Памяти в п. ст. Ербинская, у мемориального компле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озложить венки у памятника в п.ст. Ербинская, у мемориального комп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комендовать ООО «Сорский ГОК» (по согласовани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Организовать торжественный вечер для ветеранов ВОВ в профилактории «Горня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комендовать ЗАО «Карат – ЦМ» (по согласовани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Провести текущий ремонт памятника и прилегающей к нему территории в п.ст. Ербин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ПТП «Прогресс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Организовать работу полевой кухни для населения «Фронтовой прива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"/>
        <w:jc w:val="left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меститель главы по социальным вопросам                                               Т.С. Шимель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Культура</cp:lastModifiedBy>
  <cp:lastPrinted>2014-04-30T10:30:00Z</cp:lastPrinted>
  <dcterms:modified xsi:type="dcterms:W3CDTF">2014-04-30T03:34:00Z</dcterms:modified>
  <cp:revision>59</cp:revision>
  <dc:subject/>
  <dc:title/>
</cp:coreProperties>
</file>